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Pełnienie funkcji inspektora nadzoru inwestorskiego podczas realizacji zadania pn. „Modernizacja punktów świetlnych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obiekcie hali sportowej Zespołu Szkół nr 1 w Goleniow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y ul. Niepodległości 1” – II Postępowan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Marzena Karmazyn-Kanonowicz</cp:lastModifiedBy>
  <cp:lastPrinted>2017-03-21T08:05:00Z</cp:lastPrinted>
  <dcterms:modified xsi:type="dcterms:W3CDTF">2018-07-13T11:47:00Z</dcterms:modified>
  <cp:revision>12</cp:revision>
  <dc:subject/>
  <dc:title>Załącznik nr 6</dc:title>
</cp:coreProperties>
</file>